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qu_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ma  Library DLIB-h-4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Mon Oct 03 14:39:24 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Aqu_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03/10/20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Bruce Abb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376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6 &amp; !A7 &amp; !IORQ &amp; !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6 &amp; !A7 &amp; !IORQ &amp; !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CH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6 &amp; !A7 &amp; !IORQ &amp; LATR &amp; !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ATCH &amp; L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14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4 &amp; !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4 &amp; !L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4 &amp; A15 &amp; LATCH &amp; !MREQ &amp; !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4 &amp; !A15 &amp; !MREQ &amp; !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4 &amp; !A15 &amp; !MREQ &amp; !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4 &amp; A15 &amp; !LATCH &amp; !MREQ &amp; !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4 &amp; A15 &amp; !LATCH &amp; !MREQ &amp; !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4 &amp; A15 &amp; !LATCH &amp; !MREQ &amp; !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376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CH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R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T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14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E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E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5                          1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6  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7 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4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5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CH376                       12       V        2       7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RQ                        8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CH                       18       V        2       7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R                        15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REQ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ST                        13       V        1       7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14                        19       V        2       7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RAME                        17       V        5       7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 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ET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ROME                        14       V        1       7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  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376               oe      12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CH               oe      18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R                oe      15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ST                oe      13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14                oe      19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ME                oe      17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ME                oe      14       D        1       1       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- Ac0   02193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-  02120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----x----x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----x--x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049  Pol -  02121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-x-x--------------x--x--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------x-----------x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050  Pol x  02122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----x-x-x----x---x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----x----x---x---x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----x----x---x-------x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-----x-xx----x-------x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-----x-xx----x---x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x  02123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x  02124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x  02125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----x--xx----x---x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02054  Pol -  02126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-----------------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x  02127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-xx------------------x--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-xx--------------x------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Aqu_mem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6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7 x---|2           19|---x RA14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14 x---|3           18|---x LATCH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15 x---|4           17|---x !RAM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REQ x---|5           16|---x A5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D x---|6           15|---x LAT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R x---|7           14|---x !ROM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ORQ x---|8           13|---x PRST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SET x---|9           12|---x !CH376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